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јлови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ди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е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аш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љ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аш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ц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го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ј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ти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ј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б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с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мијањ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нк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а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лија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њо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Зумр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ља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муш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љ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јч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ди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рим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2715336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2378959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10-12-08T10:53:00Z</cp:lastPrinted>
  <dcterms:modified xsi:type="dcterms:W3CDTF">2010-12-08T09:55:00Z</dcterms:modified>
  <cp:revision>35</cp:revision>
  <dc:subject/>
  <dc:title>На основу члана 3</dc:title>
</cp:coreProperties>
</file>